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16776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5769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2156482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2094758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2347599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0345134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